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44170</wp:posOffset>
                </wp:positionV>
                <wp:extent cx="4800600" cy="5372100"/>
                <wp:effectExtent l="86360" t="85725" r="10160" b="1016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372280"/>
                        </a:xfrm>
                        <a:custGeom>
                          <a:avLst/>
                          <a:gdLst>
                            <a:gd name="textAreaLeft" fmla="*/ 21600 w 2721600"/>
                            <a:gd name="textAreaRight" fmla="*/ 2700000 w 2721600"/>
                            <a:gd name="textAreaTop" fmla="*/ 21600 h 3045600"/>
                            <a:gd name="textAreaBottom" fmla="*/ 3024000 h 3045600"/>
                          </a:gdLst>
                          <a:ahLst/>
                          <a:rect l="textAreaLeft" t="textAreaTop" r="textAreaRight" b="textAreaBottom"/>
                          <a:pathLst>
                            <a:path w="21600" h="24171">
                              <a:moveTo>
                                <a:pt x="586" y="0"/>
                              </a:moveTo>
                              <a:arcTo wR="586" hR="586" stAng="16200000" swAng="-5400000"/>
                              <a:lnTo>
                                <a:pt x="0" y="23585"/>
                              </a:lnTo>
                              <a:arcTo wR="586" hR="586" stAng="10800000" swAng="-5400000"/>
                              <a:lnTo>
                                <a:pt x="21014" y="24171"/>
                              </a:lnTo>
                              <a:arcTo wR="586" hR="586" stAng="5400000" swAng="-5400000"/>
                              <a:lnTo>
                                <a:pt x="21600" y="586"/>
                              </a:lnTo>
                              <a:arcTo wR="586" hR="5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right="-284" w:firstLine="1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Compset"/>
                                <w:color w:val="000000"/>
                                <w:lang w:val="en-US" w:bidi="fa-I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ranNastaliq" w:hAnsi="IranNastaliq" w:eastAsia="Times New Roman" w:cs="2  Titr"/>
                                <w:color w:val="000000"/>
                                <w:lang w:val="en-US" w:bidi="fa-IR"/>
                              </w:rPr>
                              <w:t xml:space="preserve">مدیریت محترم اداره آموزش و پرورش شهرستان/ منطقه / ناحیه............. </w:t>
                            </w: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IranNastaliq" w:hAnsi="IranNastaliq" w:eastAsia="Times New Roman" w:cs="2  Homa"/>
                                <w:color w:val="000000"/>
                                <w:lang w:val="en-US" w:bidi="fa-IR"/>
                              </w:rPr>
                              <w:t xml:space="preserve">  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IranNastaliq" w:hAnsi="IranNastaliq" w:eastAsia="Times New Roman" w:cs="B Homa"/>
                                <w:color w:val="000000"/>
                                <w:lang w:val="en-US" w:bidi="fa-IR"/>
                              </w:rPr>
                              <w:t xml:space="preserve">با اهداء سلام و احترام ؛   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 از آنجا که آقای                   دانشجوی رشته            مقطع کارشناسی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>پیوسته ورودی      13   به شماره دانشجویی  ………………در این پردیس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 ثبت نام و اشتغال به تحصیل دارد و می بایست به استناد دستورالعمل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 ثبت نام از پذیرفته شدگان دانشگاه فرهنگیان،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IranNastaliq" w:hAnsi="IranNastaliq" w:eastAsia="Times New Roman" w:cs="2  Titr"/>
                                <w:color w:val="000000"/>
                                <w:lang w:val="en-US" w:bidi="fa-IR"/>
                              </w:rPr>
                              <w:t xml:space="preserve">اصل گواهینامه دیپلم و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IranNastaliq" w:hAnsi="IranNastaliq" w:eastAsia="Times New Roman" w:cs="2  Titr"/>
                                <w:color w:val="000000"/>
                                <w:lang w:val="en-US" w:bidi="fa-IR"/>
                              </w:rPr>
                              <w:t>پیش دانشگاهی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 خود را از آموزشگاه محل تحصیل  دریافت و  به این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پردیس ارائه نماید لذا استدعا دارد با توجه به اشتغال به تحصیل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ایشان در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IranNastaliq" w:hAnsi="IranNastaliq" w:eastAsia="Times New Roman" w:cs="2  Titr"/>
                                <w:color w:val="000000"/>
                                <w:lang w:val="en-US" w:bidi="fa-IR"/>
                              </w:rPr>
                              <w:t xml:space="preserve">آموزشگاه های آن اداره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، دستور فرمایید تا اصل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>مدارک  فوق الذکر به نامبرده تحویل گردد.</w:t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  <w:tab w:val="left" w:pos="7340" w:leader="none"/>
                              </w:tabs>
                              <w:overflowPunct w:val="false"/>
                              <w:bidi w:val="1"/>
                              <w:ind w:left="426" w:right="142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  <w:tab w:val="left" w:pos="7340" w:leader="none"/>
                              </w:tabs>
                              <w:overflowPunct w:val="false"/>
                              <w:bidi w:val="1"/>
                              <w:ind w:left="426" w:right="142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رمضان نیری</w:t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  <w:tab w:val="left" w:pos="7340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                                             سرپرست  پردیس شهید بهشتی خراسان رضوی </w:t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369pt;margin-top:27.1pt;width:377.95pt;height:422.95pt;mso-wrap-style:square;v-text-anchor:top">
                <v:textbox>
                  <w:txbxContent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right="-284" w:firstLine="141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sz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Compset"/>
                          <w:color w:val="000000"/>
                          <w:lang w:val="en-US" w:bidi="fa-IR"/>
                        </w:rPr>
                        <w:t xml:space="preserve">      </w:t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ranNastaliq" w:hAnsi="IranNastaliq" w:eastAsia="Times New Roman" w:cs="2  Titr"/>
                          <w:color w:val="000000"/>
                          <w:lang w:val="en-US" w:bidi="fa-IR"/>
                        </w:rPr>
                        <w:t xml:space="preserve">مدیریت محترم اداره آموزش و پرورش شهرستان/ منطقه / ناحیه............. </w:t>
                      </w:r>
                      <w:r>
                        <w:rPr>
                          <w:kern w:val="2"/>
                          <w:sz w:val="6"/>
                          <w:szCs w:val="6"/>
                          <w:rFonts w:ascii="IranNastaliq" w:hAnsi="IranNastaliq" w:eastAsia="Times New Roman" w:cs="2  Homa"/>
                          <w:color w:val="000000"/>
                          <w:lang w:val="en-US" w:bidi="fa-IR"/>
                        </w:rPr>
                        <w:t xml:space="preserve">  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IranNastaliq" w:hAnsi="IranNastaliq" w:eastAsia="Times New Roman" w:cs="B Homa"/>
                          <w:color w:val="000000"/>
                          <w:lang w:val="en-US" w:bidi="fa-IR"/>
                        </w:rPr>
                        <w:t xml:space="preserve">با اهداء سلام و احترام ؛   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 از آنجا که آقای                   دانشجوی رشته            مقطع کارشناسی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>پیوسته ورودی      13   به شماره دانشجویی  ………………در این پردیس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 ثبت نام و اشتغال به تحصیل دارد و می بایست به استناد دستورالعمل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 ثبت نام از پذیرفته شدگان دانشگاه فرهنگیان،</w:t>
                      </w:r>
                      <w:r>
                        <w:rPr>
                          <w:kern w:val="2"/>
                          <w:sz w:val="26"/>
                          <w:szCs w:val="26"/>
                          <w:rFonts w:ascii="IranNastaliq" w:hAnsi="IranNastaliq" w:eastAsia="Times New Roman" w:cs="2  Titr"/>
                          <w:color w:val="000000"/>
                          <w:lang w:val="en-US" w:bidi="fa-IR"/>
                        </w:rPr>
                        <w:t xml:space="preserve">اصل گواهینامه دیپلم و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IranNastaliq" w:hAnsi="IranNastaliq" w:eastAsia="Times New Roman" w:cs="2  Titr"/>
                          <w:color w:val="000000"/>
                          <w:lang w:val="en-US" w:bidi="fa-IR"/>
                        </w:rPr>
                        <w:t>پیش دانشگاهی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 خود را از آموزشگاه محل تحصیل  دریافت و  به این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پردیس ارائه نماید لذا استدعا دارد با توجه به اشتغال به تحصیل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ایشان در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IranNastaliq" w:hAnsi="IranNastaliq" w:eastAsia="Times New Roman" w:cs="2  Titr"/>
                          <w:color w:val="000000"/>
                          <w:lang w:val="en-US" w:bidi="fa-IR"/>
                        </w:rPr>
                        <w:t xml:space="preserve">آموزشگاه های آن اداره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، دستور فرمایید تا اصل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>مدارک  فوق الذکر به نامبرده تحویل گردد.</w:t>
                      </w:r>
                    </w:p>
                    <w:p>
                      <w:pPr>
                        <w:tabs>
                          <w:tab w:val="right" w:pos="6804" w:leader="none"/>
                          <w:tab w:val="left" w:pos="7340" w:leader="none"/>
                        </w:tabs>
                        <w:overflowPunct w:val="false"/>
                        <w:bidi w:val="1"/>
                        <w:ind w:left="426" w:right="142" w:firstLine="14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tabs>
                          <w:tab w:val="right" w:pos="6804" w:leader="none"/>
                          <w:tab w:val="left" w:pos="7340" w:leader="none"/>
                        </w:tabs>
                        <w:overflowPunct w:val="false"/>
                        <w:bidi w:val="1"/>
                        <w:ind w:left="426" w:right="142" w:firstLine="14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                                                       رمضان نیری</w:t>
                      </w:r>
                    </w:p>
                    <w:p>
                      <w:pPr>
                        <w:tabs>
                          <w:tab w:val="right" w:pos="6804" w:leader="none"/>
                          <w:tab w:val="left" w:pos="7340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                                             سرپرست  پردیس شهید بهشتی خراسان رضوی </w:t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5400</wp:posOffset>
                </wp:positionH>
                <wp:positionV relativeFrom="paragraph">
                  <wp:posOffset>5830570</wp:posOffset>
                </wp:positionV>
                <wp:extent cx="571500" cy="342900"/>
                <wp:effectExtent l="90805" t="86360" r="9525" b="952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239" y="0"/>
                              </a:lnTo>
                              <a:lnTo>
                                <a:pt x="21600" y="10800"/>
                              </a:lnTo>
                              <a:lnTo>
                                <a:pt x="1523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درس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AutoShape 4" fillcolor="white" stroked="t" o:allowincell="f" style="position:absolute;margin-left:702pt;margin-top:459.1pt;width:44.95pt;height:26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در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5830570</wp:posOffset>
                </wp:positionV>
                <wp:extent cx="4229100" cy="342900"/>
                <wp:effectExtent l="85725" t="85725" r="10160" b="1016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شهد-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بزرگراه شهید کلانتری، حد فاصل میدان پارک و جمهوری اسلامی ، تلفن: 8783094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نمابر 8760616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" fillcolor="white" stroked="t" o:allowincell="f" style="position:absolute;margin-left:369pt;margin-top:459.1pt;width:33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شهد-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بزرگراه شهید کلانتری، حد فاصل میدان پارک و جمهوری اسلامی ، تلفن: 8783094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نمابر 8760616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43900</wp:posOffset>
            </wp:positionH>
            <wp:positionV relativeFrom="paragraph">
              <wp:posOffset>-1027430</wp:posOffset>
            </wp:positionV>
            <wp:extent cx="800100" cy="111823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1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-1027430</wp:posOffset>
            </wp:positionV>
            <wp:extent cx="800100" cy="111823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7" r="-45" b="1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94885</wp:posOffset>
            </wp:positionH>
            <wp:positionV relativeFrom="paragraph">
              <wp:posOffset>-444500</wp:posOffset>
            </wp:positionV>
            <wp:extent cx="1262380" cy="259080"/>
            <wp:effectExtent l="0" t="0" r="0" b="0"/>
            <wp:wrapTopAndBottom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44170</wp:posOffset>
                </wp:positionV>
                <wp:extent cx="4800600" cy="5372100"/>
                <wp:effectExtent l="85725" t="85725" r="10160" b="10160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372280"/>
                        </a:xfrm>
                        <a:custGeom>
                          <a:avLst/>
                          <a:gdLst>
                            <a:gd name="textAreaLeft" fmla="*/ 21600 w 2721600"/>
                            <a:gd name="textAreaRight" fmla="*/ 2700000 w 2721600"/>
                            <a:gd name="textAreaTop" fmla="*/ 21600 h 3045600"/>
                            <a:gd name="textAreaBottom" fmla="*/ 3024000 h 3045600"/>
                          </a:gdLst>
                          <a:ahLst/>
                          <a:rect l="textAreaLeft" t="textAreaTop" r="textAreaRight" b="textAreaBottom"/>
                          <a:pathLst>
                            <a:path w="21600" h="24171">
                              <a:moveTo>
                                <a:pt x="586" y="0"/>
                              </a:moveTo>
                              <a:arcTo wR="586" hR="586" stAng="16200000" swAng="-5400000"/>
                              <a:lnTo>
                                <a:pt x="0" y="23585"/>
                              </a:lnTo>
                              <a:arcTo wR="586" hR="586" stAng="10800000" swAng="-5400000"/>
                              <a:lnTo>
                                <a:pt x="21014" y="24171"/>
                              </a:lnTo>
                              <a:arcTo wR="586" hR="586" stAng="5400000" swAng="-5400000"/>
                              <a:lnTo>
                                <a:pt x="21600" y="586"/>
                              </a:lnTo>
                              <a:arcTo wR="586" hR="5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right="-284" w:firstLine="1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Compset"/>
                                <w:color w:val="000000"/>
                                <w:lang w:val="en-US" w:bidi="fa-IR"/>
                              </w:rPr>
                              <w:t xml:space="preserve">   </w:t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</w:tabs>
                              <w:overflowPunct w:val="false"/>
                              <w:bidi w:val="0"/>
                              <w:ind w:left="426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Compset"/>
                                <w:color w:val="000000"/>
                                <w:lang w:val="en-US" w:bidi="fa-I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IranNastaliq" w:hAnsi="IranNastaliq" w:cs="2  Titr"/>
                                <w:color w:val="000000"/>
                                <w:lang w:val="en-US" w:bidi="fa-IR"/>
                              </w:rPr>
                              <w:t xml:space="preserve"> مدیریت محترم اداره آموزش و پرورش شهرستان/ منطقه / ناحیه............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IranNastaliq" w:hAnsi="IranNastaliq" w:cs="2  Homa"/>
                                <w:color w:val="000000"/>
                                <w:lang w:val="en-US" w:bidi="fa-IR"/>
                              </w:rPr>
                              <w:t xml:space="preserve">  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IranNastaliq" w:hAnsi="IranNastaliq" w:eastAsia="Times New Roman" w:cs="B Homa"/>
                                <w:color w:val="000000"/>
                                <w:lang w:val="en-US" w:bidi="fa-IR"/>
                              </w:rPr>
                              <w:t xml:space="preserve">با اهداء سلام و احترام ؛   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 از آنجا که آقای                   دانشجوی رشته            مقطع کارشناسی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>پیوسته ورودی      13   به شماره دانشجویی  ………………در این پردیس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 ثبت نام و اشتغال به تحصیل دارد و می بایست به استناد دستورالعمل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 ثبت نام از پذیرفته شدگان دانشگاه فرهنگیان،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IranNastaliq" w:hAnsi="IranNastaliq" w:eastAsia="Times New Roman" w:cs="2  Titr"/>
                                <w:color w:val="000000"/>
                                <w:lang w:val="en-US" w:bidi="fa-IR"/>
                              </w:rPr>
                              <w:t xml:space="preserve">اصل گواهینامه دیپلم و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IranNastaliq" w:hAnsi="IranNastaliq" w:eastAsia="Times New Roman" w:cs="2  Titr"/>
                                <w:color w:val="000000"/>
                                <w:lang w:val="en-US" w:bidi="fa-IR"/>
                              </w:rPr>
                              <w:t>پیش دانشگاهی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 خود را از آموزشگاه محل تحصیل  دریافت و  به این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پردیس ارائه نماید لذا استدعا دارد با توجه به اشتغال به تحصیل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ایشان در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IranNastaliq" w:hAnsi="IranNastaliq" w:eastAsia="Times New Roman" w:cs="2  Titr"/>
                                <w:color w:val="000000"/>
                                <w:lang w:val="en-US" w:bidi="fa-IR"/>
                              </w:rPr>
                              <w:t xml:space="preserve">آموزشگاه های آن اداره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 xml:space="preserve">، دستور فرمایید تا اصل </w:t>
                            </w:r>
                          </w:p>
                          <w:p>
                            <w:pPr>
                              <w:tabs>
                                <w:tab w:val="left" w:pos="6773" w:leader="none"/>
                                <w:tab w:val="right" w:pos="6804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IranNastaliq" w:hAnsi="IranNastaliq" w:eastAsia="Times New Roman" w:cs="2  Nazanin"/>
                                <w:color w:val="000000"/>
                                <w:lang w:val="en-US" w:bidi="fa-IR"/>
                              </w:rPr>
                              <w:t>مدارک  فوق الذکر به نامبرده تحویل گردد.</w:t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  <w:tab w:val="left" w:pos="7340" w:leader="none"/>
                              </w:tabs>
                              <w:overflowPunct w:val="false"/>
                              <w:bidi w:val="1"/>
                              <w:ind w:left="426" w:right="142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  <w:tab w:val="left" w:pos="7340" w:leader="none"/>
                              </w:tabs>
                              <w:overflowPunct w:val="false"/>
                              <w:bidi w:val="1"/>
                              <w:ind w:left="426" w:right="142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رمضان نیری</w:t>
                            </w:r>
                          </w:p>
                          <w:p>
                            <w:pPr>
                              <w:tabs>
                                <w:tab w:val="right" w:pos="6804" w:leader="none"/>
                                <w:tab w:val="left" w:pos="7340" w:leader="none"/>
                              </w:tabs>
                              <w:overflowPunct w:val="false"/>
                              <w:bidi w:val="1"/>
                              <w:ind w:left="426" w:right="-284" w:firstLine="14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                                             سرپرست پردیس شهید بهشتی خراسان رضو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45pt;margin-top:27.1pt;width:377.95pt;height:422.95pt;mso-wrap-style:square;v-text-anchor:top">
                <v:textbox>
                  <w:txbxContent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right="-284" w:firstLine="141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sz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Compset"/>
                          <w:color w:val="000000"/>
                          <w:lang w:val="en-US" w:bidi="fa-IR"/>
                        </w:rPr>
                        <w:t xml:space="preserve">   </w:t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6804" w:leader="none"/>
                        </w:tabs>
                        <w:overflowPunct w:val="false"/>
                        <w:bidi w:val="0"/>
                        <w:ind w:left="426" w:firstLine="14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Compset"/>
                          <w:color w:val="000000"/>
                          <w:lang w:val="en-US" w:bidi="fa-IR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IranNastaliq" w:hAnsi="IranNastaliq" w:cs="2  Titr"/>
                          <w:color w:val="000000"/>
                          <w:lang w:val="en-US" w:bidi="fa-IR"/>
                        </w:rPr>
                        <w:t xml:space="preserve"> مدیریت محترم اداره آموزش و پرورش شهرستان/ منطقه / ناحیه.............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IranNastaliq" w:hAnsi="IranNastaliq" w:cs="2  Homa"/>
                          <w:color w:val="000000"/>
                          <w:lang w:val="en-US" w:bidi="fa-IR"/>
                        </w:rPr>
                        <w:t xml:space="preserve">  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IranNastaliq" w:hAnsi="IranNastaliq" w:eastAsia="Times New Roman" w:cs="B Homa"/>
                          <w:color w:val="000000"/>
                          <w:lang w:val="en-US" w:bidi="fa-IR"/>
                        </w:rPr>
                        <w:t xml:space="preserve">با اهداء سلام و احترام ؛   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 از آنجا که آقای                   دانشجوی رشته            مقطع کارشناسی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>پیوسته ورودی      13   به شماره دانشجویی  ………………در این پردیس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 ثبت نام و اشتغال به تحصیل دارد و می بایست به استناد دستورالعمل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 ثبت نام از پذیرفته شدگان دانشگاه فرهنگیان،</w:t>
                      </w:r>
                      <w:r>
                        <w:rPr>
                          <w:kern w:val="2"/>
                          <w:sz w:val="26"/>
                          <w:szCs w:val="26"/>
                          <w:rFonts w:ascii="IranNastaliq" w:hAnsi="IranNastaliq" w:eastAsia="Times New Roman" w:cs="2  Titr"/>
                          <w:color w:val="000000"/>
                          <w:lang w:val="en-US" w:bidi="fa-IR"/>
                        </w:rPr>
                        <w:t xml:space="preserve">اصل گواهینامه دیپلم و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IranNastaliq" w:hAnsi="IranNastaliq" w:eastAsia="Times New Roman" w:cs="2  Titr"/>
                          <w:color w:val="000000"/>
                          <w:lang w:val="en-US" w:bidi="fa-IR"/>
                        </w:rPr>
                        <w:t>پیش دانشگاهی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 خود را از آموزشگاه محل تحصیل  دریافت و  به این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پردیس ارائه نماید لذا استدعا دارد با توجه به اشتغال به تحصیل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ایشان در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IranNastaliq" w:hAnsi="IranNastaliq" w:eastAsia="Times New Roman" w:cs="2  Titr"/>
                          <w:color w:val="000000"/>
                          <w:lang w:val="en-US" w:bidi="fa-IR"/>
                        </w:rPr>
                        <w:t xml:space="preserve">آموزشگاه های آن اداره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 xml:space="preserve">، دستور فرمایید تا اصل </w:t>
                      </w:r>
                    </w:p>
                    <w:p>
                      <w:pPr>
                        <w:tabs>
                          <w:tab w:val="left" w:pos="6773" w:leader="none"/>
                          <w:tab w:val="right" w:pos="6804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IranNastaliq" w:hAnsi="IranNastaliq" w:eastAsia="Times New Roman" w:cs="2  Nazanin"/>
                          <w:color w:val="000000"/>
                          <w:lang w:val="en-US" w:bidi="fa-IR"/>
                        </w:rPr>
                        <w:t>مدارک  فوق الذکر به نامبرده تحویل گردد.</w:t>
                      </w:r>
                    </w:p>
                    <w:p>
                      <w:pPr>
                        <w:tabs>
                          <w:tab w:val="right" w:pos="6804" w:leader="none"/>
                          <w:tab w:val="left" w:pos="7340" w:leader="none"/>
                        </w:tabs>
                        <w:overflowPunct w:val="false"/>
                        <w:bidi w:val="1"/>
                        <w:ind w:left="426" w:right="142" w:firstLine="14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tabs>
                          <w:tab w:val="right" w:pos="6804" w:leader="none"/>
                          <w:tab w:val="left" w:pos="7340" w:leader="none"/>
                        </w:tabs>
                        <w:overflowPunct w:val="false"/>
                        <w:bidi w:val="1"/>
                        <w:ind w:left="426" w:right="142" w:firstLine="14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                                                 رمضان نیری</w:t>
                      </w:r>
                    </w:p>
                    <w:p>
                      <w:pPr>
                        <w:tabs>
                          <w:tab w:val="right" w:pos="6804" w:leader="none"/>
                          <w:tab w:val="left" w:pos="7340" w:leader="none"/>
                        </w:tabs>
                        <w:overflowPunct w:val="false"/>
                        <w:bidi w:val="1"/>
                        <w:ind w:left="426" w:right="-284" w:firstLine="14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                                             سرپرست پردیس شهید بهشتی خراسان رضو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5830570</wp:posOffset>
                </wp:positionV>
                <wp:extent cx="571500" cy="342900"/>
                <wp:effectExtent l="90805" t="86360" r="9525" b="9525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239" y="0"/>
                              </a:lnTo>
                              <a:lnTo>
                                <a:pt x="21600" y="10800"/>
                              </a:lnTo>
                              <a:lnTo>
                                <a:pt x="1523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درس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88pt;margin-top:459.1pt;width:44.95pt;height:26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در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5830570</wp:posOffset>
                </wp:positionV>
                <wp:extent cx="4229100" cy="342900"/>
                <wp:effectExtent l="85725" t="85725" r="10160" b="10160"/>
                <wp:wrapNone/>
                <wp:docPr id="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شهد-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بزرگراه شهید کلانتری، حد فاصل میدان پارک و جمهوری اسلامی ، تلفن: 8783094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نمابر 8760616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-45pt;margin-top:459.1pt;width:33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شهد-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بزرگراه شهید کلانتری، حد فاصل میدان پارک و جمهوری اسلامی ، تلفن: 8783094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نمابر 8760616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72440</wp:posOffset>
            </wp:positionH>
            <wp:positionV relativeFrom="paragraph">
              <wp:posOffset>-358775</wp:posOffset>
            </wp:positionV>
            <wp:extent cx="1262380" cy="259080"/>
            <wp:effectExtent l="0" t="0" r="0" b="0"/>
            <wp:wrapTopAndBottom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8375</wp:posOffset>
                </wp:positionH>
                <wp:positionV relativeFrom="paragraph">
                  <wp:posOffset>635</wp:posOffset>
                </wp:positionV>
                <wp:extent cx="2190750" cy="1390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IranNastaliq" w:hAnsi="IranNastaliq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س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ind w:left="60" w:firstLine="60"/>
                              <w:jc w:val="center"/>
                              <w:rPr>
                                <w:rFonts w:ascii="IranNastaliq" w:hAnsi="IranNastaliq" w:cs="2  Elha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هو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>دانشــ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rtl w:val="true"/>
                              </w:rPr>
                              <w:t>فــرهنگــی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ضو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ادران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09.5pt;mso-wrap-distance-left:9.05pt;mso-wrap-distance-right:9.05pt;mso-wrap-distance-top:0pt;mso-wrap-distance-bottom:0pt;margin-top:0pt;mso-position-vertical:top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ind w:left="60" w:hanging="0"/>
                        <w:jc w:val="center"/>
                        <w:rPr>
                          <w:rFonts w:ascii="IranNastaliq" w:hAnsi="IranNastaliq"/>
                          <w:sz w:val="20"/>
                          <w:szCs w:val="20"/>
                        </w:rPr>
                      </w:pP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</w:rPr>
                        <w:t>باسم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ind w:left="60" w:firstLine="60"/>
                        <w:jc w:val="center"/>
                        <w:rPr>
                          <w:rFonts w:ascii="IranNastaliq" w:hAnsi="IranNastaliq" w:cs="2  Elham"/>
                          <w:sz w:val="20"/>
                          <w:szCs w:val="20"/>
                        </w:rPr>
                      </w:pP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</w:rPr>
                        <w:t>جمهور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</w:rPr>
                        <w:t>ای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رور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  <w:t>دانشــ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rtl w:val="true"/>
                        </w:rPr>
                        <w:t>فــرهنگــی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ردی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شت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راس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ضو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برادران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2  Jadid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-207645</wp:posOffset>
                </wp:positionV>
                <wp:extent cx="1276350" cy="323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25.5pt;mso-wrap-distance-left:9.05pt;mso-wrap-distance-right:9.05pt;mso-wrap-distance-top:0pt;mso-wrap-distance-bottom:0pt;margin-top:-16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تاریخ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</w:rPr>
                        <w:t>:    /     /</w:t>
                      </w:r>
                      <w:r>
                        <w:rPr>
                          <w:rFonts w:cs="B Titr"/>
                          <w:sz w:val="22"/>
                          <w:szCs w:val="22"/>
                        </w:rPr>
                        <w:t>96</w:t>
                      </w:r>
                    </w:p>
                    <w:p>
                      <w:pPr>
                        <w:pStyle w:val="Normal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-1036955</wp:posOffset>
                </wp:positionV>
                <wp:extent cx="2190750" cy="1390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IranNastaliq" w:hAnsi="IranNastaliq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س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ind w:left="60" w:firstLine="60"/>
                              <w:jc w:val="center"/>
                              <w:rPr>
                                <w:rFonts w:ascii="IranNastaliq" w:hAnsi="IranNastaliq" w:cs="2  Elha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هو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>دانشــ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rtl w:val="true"/>
                              </w:rPr>
                              <w:t>فــرهنگــی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ضو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ادران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09.5pt;mso-wrap-distance-left:9.05pt;mso-wrap-distance-right:9.05pt;mso-wrap-distance-top:0pt;mso-wrap-distance-bottom:0pt;margin-top:-81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left="60" w:hanging="0"/>
                        <w:jc w:val="center"/>
                        <w:rPr>
                          <w:rFonts w:ascii="IranNastaliq" w:hAnsi="IranNastaliq"/>
                          <w:sz w:val="20"/>
                          <w:szCs w:val="20"/>
                        </w:rPr>
                      </w:pP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</w:rPr>
                        <w:t>باسم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ind w:left="60" w:firstLine="60"/>
                        <w:jc w:val="center"/>
                        <w:rPr>
                          <w:rFonts w:ascii="IranNastaliq" w:hAnsi="IranNastaliq" w:cs="2  Elham"/>
                          <w:sz w:val="20"/>
                          <w:szCs w:val="20"/>
                        </w:rPr>
                      </w:pP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</w:rPr>
                        <w:t>جمهور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</w:rPr>
                        <w:t>ای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رور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  <w:t>دانشــ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rtl w:val="true"/>
                        </w:rPr>
                        <w:t>فــرهنگــی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ردی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شت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راس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ضو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برادران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2  Jadid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6725</wp:posOffset>
                </wp:positionH>
                <wp:positionV relativeFrom="paragraph">
                  <wp:posOffset>-141605</wp:posOffset>
                </wp:positionV>
                <wp:extent cx="1276350" cy="34353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27.05pt;mso-wrap-distance-left:9.05pt;mso-wrap-distance-right:9.05pt;mso-wrap-distance-top:0pt;mso-wrap-distance-bottom:0pt;margin-top:-11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تاریخ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</w:rPr>
                        <w:t>:    /     /</w:t>
                      </w:r>
                      <w:r>
                        <w:rPr>
                          <w:rFonts w:cs="B Titr"/>
                          <w:sz w:val="22"/>
                          <w:szCs w:val="22"/>
                        </w:rPr>
                        <w:t>96</w:t>
                      </w:r>
                    </w:p>
                    <w:p>
                      <w:pPr>
                        <w:pStyle w:val="Normal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4416"/>
        </w:tabs>
        <w:ind w:left="2976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723"/>
        </w:tabs>
        <w:ind w:left="283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424"/>
        </w:tabs>
        <w:ind w:left="1424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 Swashes;Times New Roman"/>
      <w:sz w:val="34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Roya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B Zar"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B Zar"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Homa"/>
      <w:b/>
      <w:bCs/>
      <w:sz w:val="1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left"/>
      <w:outlineLvl w:val="6"/>
    </w:pPr>
    <w:rPr>
      <w:rFonts w:cs="B Zar"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B Roya"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 Homa"/>
      <w:b/>
      <w:bCs/>
      <w:sz w:val="12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DecoType Naskh Swashes;Times New Roman"/>
      <w:sz w:val="34"/>
      <w:szCs w:val="38"/>
      <w:lang w:bidi="ar-SA"/>
    </w:rPr>
  </w:style>
  <w:style w:type="character" w:styleId="Heading5Char">
    <w:name w:val="Heading 5 Char"/>
    <w:qFormat/>
    <w:rPr>
      <w:rFonts w:cs="B Zar"/>
      <w:sz w:val="26"/>
      <w:szCs w:val="30"/>
      <w:lang w:bidi="ar-SA"/>
    </w:rPr>
  </w:style>
  <w:style w:type="character" w:styleId="BodyTextChar">
    <w:name w:val="Body Text Char"/>
    <w:qFormat/>
    <w:rPr>
      <w:rFonts w:cs="Arial"/>
      <w:b/>
      <w:bCs/>
      <w:sz w:val="30"/>
      <w:szCs w:val="3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rFonts w:cs="Arial"/>
      <w:b/>
      <w:bCs/>
      <w:sz w:val="30"/>
      <w:szCs w:val="3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29:00Z</dcterms:created>
  <dc:creator>tbm-tec-pc</dc:creator>
  <dc:description/>
  <cp:keywords/>
  <dc:language>en-US</dc:language>
  <cp:lastModifiedBy>TBM</cp:lastModifiedBy>
  <cp:lastPrinted>2015-11-30T13:36:00Z</cp:lastPrinted>
  <dcterms:modified xsi:type="dcterms:W3CDTF">2018-08-13T09:29:00Z</dcterms:modified>
  <cp:revision>2</cp:revision>
  <dc:subject/>
  <dc:title/>
</cp:coreProperties>
</file>