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متحان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كار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يوس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حصي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Cs w:val="28"/>
        </w:rPr>
        <w:t>96</w:t>
      </w:r>
      <w:r>
        <w:rPr>
          <w:rFonts w:cs="B Titr"/>
          <w:sz w:val="28"/>
          <w:szCs w:val="28"/>
          <w:rtl w:val="true"/>
        </w:rPr>
        <w:t>-</w:t>
      </w:r>
      <w:r>
        <w:rPr>
          <w:rFonts w:cs="B Titr"/>
          <w:sz w:val="28"/>
          <w:szCs w:val="28"/>
        </w:rPr>
        <w:t>95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 xml:space="preserve">پر ديس شهيد بهشتي مشهد       بهمن ماه  </w:t>
      </w:r>
      <w:r>
        <w:rPr>
          <w:rFonts w:cs="B Titr"/>
          <w:sz w:val="28"/>
          <w:szCs w:val="28"/>
        </w:rPr>
        <w:t>95</w:t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21"/>
        <w:gridCol w:w="562"/>
        <w:gridCol w:w="492"/>
        <w:gridCol w:w="1201"/>
        <w:gridCol w:w="1065"/>
        <w:gridCol w:w="1067"/>
        <w:gridCol w:w="1067"/>
        <w:gridCol w:w="1035"/>
        <w:gridCol w:w="1098"/>
        <w:gridCol w:w="1067"/>
        <w:gridCol w:w="1067"/>
        <w:gridCol w:w="1067"/>
        <w:gridCol w:w="1067"/>
        <w:gridCol w:w="1067"/>
        <w:gridCol w:w="1067"/>
      </w:tblGrid>
      <w:tr>
        <w:trPr>
          <w:trHeight w:val="622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8"/>
                <w:szCs w:val="18"/>
              </w:rPr>
            </w:pP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تحصیلی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رشت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ورود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8"/>
                <w:szCs w:val="18"/>
              </w:rPr>
            </w:pP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آمار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شنب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يكشنب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دوشنب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شنب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چهارشنب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پنجشنب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جمع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شنب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شنب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چهارشنب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پنجشنب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جمعه</w:t>
            </w:r>
          </w:p>
        </w:tc>
      </w:tr>
      <w:tr>
        <w:trPr>
          <w:trHeight w:val="521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2  Titr"/>
                <w:sz w:val="16"/>
                <w:szCs w:val="16"/>
              </w:rPr>
            </w:pPr>
            <w:r>
              <w:rPr>
                <w:rFonts w:cs="2  Titr" w:ascii="Arial" w:hAnsi="Arial"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cs="B Titr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cs="B Titr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2/11/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7/11/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1</w:t>
            </w:r>
            <w:r>
              <w:rPr>
                <w:rFonts w:cs="B Titr" w:ascii="Arial" w:hAnsi="Arial"/>
                <w:sz w:val="14"/>
                <w:szCs w:val="1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15</w:t>
            </w:r>
          </w:p>
        </w:tc>
      </w:tr>
      <w:tr>
        <w:trPr>
          <w:trHeight w:val="705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الي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حت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متحان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ابق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ستاد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هماهن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مايند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زبان انگلي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ساعت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ارزشيابي  كيف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27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itr"/>
                <w:color w:val="000000"/>
                <w:sz w:val="14"/>
                <w:szCs w:val="14"/>
              </w:rPr>
            </w:pPr>
            <w:r>
              <w:rPr>
                <w:rFonts w:cs="B Titr" w:ascii="Arial" w:hAnsi="Arial"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شاور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حت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متحان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ابق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ستاد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هماهن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ماين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نقش اجتماعي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تاريخ انديشه ه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ارس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حت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متحان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ابق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ستاد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هماهن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ماين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نقش اجتماعي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اسناد و قوا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تثناي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حت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متحان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ابق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ستاد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هماهن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ماين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زبان انگلي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12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يس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ناسي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حت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متحان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ابق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ستاد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هماهن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مايند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تحقيق در عمل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فلسفه تربيت در ج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نقش اجتماعي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فلسف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تربيت رس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تاريخ فرهن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3366FF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اسناد و قوان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40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itr"/>
                <w:color w:val="000000"/>
                <w:sz w:val="14"/>
                <w:szCs w:val="14"/>
              </w:rPr>
            </w:pPr>
            <w:r>
              <w:rPr>
                <w:rFonts w:cs="B Titr" w:ascii="Arial" w:hAnsi="Arial"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دانش خانواده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13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يست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حت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متحان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ابق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ستاد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هماهن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مايند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اكولوژ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رشد و نمو گياه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نقش اجتماعي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تكام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مباني برنامه ريزي آموزش متوسط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color w:val="3366FF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اصول و فنون مشاوره و راهنماي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color w:val="3366FF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6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itr"/>
                <w:color w:val="3366FF"/>
                <w:sz w:val="14"/>
                <w:szCs w:val="14"/>
              </w:rPr>
            </w:pPr>
            <w:r>
              <w:rPr>
                <w:rFonts w:cs="B Titr" w:ascii="Arial" w:hAnsi="Arial"/>
                <w:color w:val="3366FF"/>
                <w:sz w:val="14"/>
                <w:szCs w:val="14"/>
                <w:rtl w:val="true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دانش خانواده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يم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حت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متحان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ابق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ستاد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هماهن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ماين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سيره تربيتي پيامبر و اهل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شيمي و تكنولوژي نف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فلسفه تربيت در ج ا 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نقش اجتماعي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3366FF"/>
                <w:sz w:val="16"/>
                <w:szCs w:val="16"/>
              </w:rPr>
            </w:pPr>
            <w:r>
              <w:rPr>
                <w:rFonts w:cs="Tahoma" w:ascii="Tahoma" w:hAnsi="Tahoma"/>
                <w:color w:val="3366FF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مباني شيمي كوانتو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نظام تربيتي اسلام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اصول و فنون مشاوره و راهنماي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1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يزيك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حت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متحان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ابق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ستاد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هماهن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مايند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الكترو مغناطي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فلسفه عل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فلسفه تربيت در ج ا 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انديشه اسلامي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  <w:t xml:space="preserve"> (</w:t>
            </w: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نبوت و امامت</w:t>
            </w: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ساعت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color w:val="FF0000"/>
                <w:sz w:val="12"/>
                <w:szCs w:val="12"/>
              </w:rPr>
            </w:pPr>
            <w:r>
              <w:rPr>
                <w:rFonts w:cs="B Titr" w:ascii="Arial" w:hAnsi="Arial"/>
                <w:color w:val="FF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فيزيك پلاسم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تاريخ فرهنگ و تمدن ا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اسناد، قوانين و سازمان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88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color w:val="FF0000"/>
                <w:sz w:val="12"/>
                <w:szCs w:val="12"/>
              </w:rPr>
            </w:pPr>
            <w:r>
              <w:rPr>
                <w:rFonts w:cs="B Titr" w:ascii="Arial" w:hAnsi="Arial"/>
                <w:color w:val="FF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نظام تربيتي اسلام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جتماع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حت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متحان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ابق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ستاد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هماهن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ماين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رب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حت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متحان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ابق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ستاد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هماهن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ماين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سيره تربيتي پيامبر و اه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فلسفه تربيت در ج ا 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نقش اجتماعي معلم از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فلسفه تربيت رسمي و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اخلاق حرفه اي معلم </w:t>
            </w: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با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اسناد، قوانين و سازمان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نگليس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حت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متحان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ابق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ستاد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هماهن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ماين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سيره تربيتي پيامبر و اهل بيت </w:t>
            </w: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ع</w:t>
            </w: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  <w:t>) (</w:t>
            </w: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با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درآمدي برادبيات انگليسي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فلسفه تربيت در ج ا 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نقش اجتماعي معلم از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color w:val="3366FF"/>
                <w:sz w:val="16"/>
                <w:szCs w:val="16"/>
              </w:rPr>
            </w:pPr>
            <w:r>
              <w:rPr>
                <w:rFonts w:cs="Tahoma" w:ascii="Tahoma" w:hAnsi="Tahoma"/>
                <w:color w:val="3366FF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مديريت آموزش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3366FF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آزمون ساز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بررسي كتب درسي و تهيه و تدوين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جغرافيا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حت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متحان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ابق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ستاد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هماهن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ماين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سيره تربيتي پيامبر و اهل بيت </w:t>
            </w: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ع</w:t>
            </w: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  <w:t>) (</w:t>
            </w: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با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جغرافياي رياضي </w:t>
            </w: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زمين در فضا</w:t>
            </w: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Tahoma" w:hAnsi="Tahoma" w:cs="B Tit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فلسفه تربيت در ج ا 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نقش اجتماعي معلم از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فلسفه تربيت رسمي و عمومي در ج ا 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روانشناسي كودكي و نوجوا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اسناد، قوانين و سازمان 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لهيات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حت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متحان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ابق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ستاد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هماهن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ماين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فلسفه تربيت در ج ا 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نقش اجتماعي معلم از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علم الحديث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صوير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حت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متحان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ابق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ستاد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هماهن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ماين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فلسفه تربيت رسمي و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نظام تربيتي اسلام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اسناد، قوانين و سازمان 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دن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حت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متحان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ابق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و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ستاد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هماهن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نماين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سيره تربيتي پيامبر و اهل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علم تمرين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فلسفه تربيت در ج ا 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نقش اجتماعي معلم از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مباني برنامه ريزي درس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تربيت بدني و ورزش معلول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0000"/>
                <w:sz w:val="12"/>
                <w:szCs w:val="12"/>
              </w:rPr>
            </w:pPr>
            <w:r>
              <w:rPr>
                <w:rFonts w:cs="B Titr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 xml:space="preserve">نظام تربيتي اسلام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  <w:rtl w:val="true"/>
              </w:rPr>
              <w:t>بهداشت و ورزش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Tahoma" w:hAnsi="Tahoma" w:cs="B Titr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center"/>
        <w:rPr>
          <w:rFonts w:ascii="Arial" w:hAnsi="Arial"/>
        </w:rPr>
      </w:pPr>
      <w:r>
        <w:rPr>
          <w:rFonts w:ascii="Arial" w:hAnsi="Arial" w:cs="B Titr"/>
          <w:rtl w:val="true"/>
        </w:rPr>
        <w:t>دانشجو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محتر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لطف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نك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ذ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ت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فرماييد</w:t>
      </w:r>
      <w:r>
        <w:rPr>
          <w:rFonts w:cs="B Titr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cs="B Titr" w:ascii="Arial" w:hAnsi="Arial"/>
          <w:b/>
          <w:bCs/>
        </w:rPr>
        <w:t>1</w:t>
      </w:r>
      <w:r>
        <w:rPr>
          <w:rFonts w:cs="B Titr" w:ascii="Arial" w:hAnsi="Arial"/>
          <w:b/>
          <w:bCs/>
          <w:highlight w:val="yellow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ملا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برگز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امتحانا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highlight w:val="yellow"/>
          <w:rtl w:val="true"/>
        </w:rPr>
        <w:t xml:space="preserve">.  </w:t>
      </w:r>
      <w:r>
        <w:rPr>
          <w:rFonts w:cs="B Titr" w:ascii="Arial" w:hAnsi="Arial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ascii="Arial" w:hAnsi="Arial" w:cs="B Tit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2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زم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وز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رنا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نص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ابل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علان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نتر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نماي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0</w:t>
      </w:r>
      <w:r>
        <w:rPr>
          <w:rFonts w:cs="B Titr" w:ascii="Arial" w:hAnsi="Arial"/>
          <w:sz w:val="18"/>
          <w:szCs w:val="18"/>
          <w:rtl w:val="true"/>
        </w:rPr>
        <w:t xml:space="preserve"> ( </w:t>
      </w:r>
      <w:r>
        <w:rPr>
          <w:rFonts w:ascii="Arial" w:hAnsi="Arial" w:cs="B Titr"/>
          <w:sz w:val="18"/>
          <w:sz w:val="18"/>
          <w:szCs w:val="18"/>
          <w:rtl w:val="true"/>
        </w:rPr>
        <w:t>مخصوصاً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اع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رگز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)                                      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ascii="Arial" w:hAnsi="Arial" w:cs="B Tit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3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ني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اع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ان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ر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حضو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سان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 w:cs="B Titr"/>
          <w:sz w:val="18"/>
          <w:sz w:val="18"/>
          <w:szCs w:val="18"/>
          <w:rtl w:val="true"/>
        </w:rPr>
        <w:t>در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cs="B Titr" w:ascii="Arial" w:hAnsi="Arial"/>
          <w:sz w:val="18"/>
          <w:szCs w:val="18"/>
        </w:rPr>
        <w:t>10</w:t>
      </w:r>
      <w:r>
        <w:rPr>
          <w:rFonts w:cs="B Titr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قیق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ر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B Titr"/>
          <w:sz w:val="18"/>
          <w:sz w:val="18"/>
          <w:szCs w:val="18"/>
          <w:rtl w:val="true"/>
        </w:rPr>
        <w:t>بست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خواه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.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ascii="Arial" w:hAnsi="Arial" w:cs="B Titr"/>
          <w:sz w:val="18"/>
          <w:szCs w:val="18"/>
        </w:rPr>
      </w:pPr>
      <w:r>
        <w:rPr>
          <w:rFonts w:cs="B Titr" w:ascii="Arial" w:hAnsi="Arial"/>
          <w:sz w:val="18"/>
          <w:szCs w:val="18"/>
        </w:rPr>
        <w:t>4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توج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اشت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اش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مار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صندل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م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غيي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ياب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.                        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/>
      </w:pPr>
      <w:r>
        <w:rPr>
          <w:rFonts w:cs="B Titr" w:ascii="Arial" w:hAnsi="Arial"/>
          <w:sz w:val="18"/>
          <w:szCs w:val="18"/>
        </w:rPr>
        <w:t>5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آورد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تا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B Titr"/>
          <w:sz w:val="18"/>
          <w:sz w:val="18"/>
          <w:szCs w:val="18"/>
          <w:rtl w:val="true"/>
        </w:rPr>
        <w:t>جزو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B Titr"/>
          <w:sz w:val="18"/>
          <w:sz w:val="18"/>
          <w:szCs w:val="18"/>
          <w:rtl w:val="true"/>
        </w:rPr>
        <w:t>بر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يادداش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لف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مرا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م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اش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صور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شاه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انشج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ميت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نضباط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عرف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و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cs="B Titr"/>
          <w:sz w:val="18"/>
          <w:szCs w:val="18"/>
        </w:rPr>
      </w:pPr>
      <w:r>
        <w:rPr>
          <w:rFonts w:cs="B Titr" w:ascii="Arial" w:hAnsi="Arial"/>
          <w:sz w:val="18"/>
          <w:szCs w:val="18"/>
        </w:rPr>
        <w:t>6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ات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اشي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حسا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نيازمن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س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مهيد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لاز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عم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آور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( </w:t>
      </w:r>
      <w:r>
        <w:rPr>
          <w:rFonts w:ascii="Arial" w:hAnsi="Arial" w:cs="B Titr"/>
          <w:sz w:val="18"/>
          <w:sz w:val="18"/>
          <w:szCs w:val="18"/>
          <w:rtl w:val="true"/>
        </w:rPr>
        <w:t>استفا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لف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مرا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عنو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اشي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حسا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م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اش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>)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cs="B Titr"/>
          <w:sz w:val="18"/>
          <w:szCs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4.55pt;margin-top:68.45pt;width:414.3pt;height:44.95pt;mso-wrap-style:none;v-text-anchor:middle" type="_x0000_t136">
            <v:path textpathok="t"/>
            <v:textpath on="t" fitshape="t" string="زمان حذف اضطراري از شنبه10/18 لغايت 10/19خواهد بود. &#10;دراين فرآيند ابتدا  دانشجو درخواست حذف اضطراري راصرفا دريك درس نظري با تاييد گروه آموزشي مربوطه مي دهد&#10;پس ازبررسي توسط امتحانات اعمال خواهد شد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حذ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ضطرار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فت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ي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ر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ذ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ذي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cs="B Titr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8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غي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ي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ج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ر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ارنام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تحصيل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            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center"/>
        <w:rPr/>
      </w:pPr>
      <w:r>
        <w:rPr>
          <w:rFonts w:cs="B Titr"/>
          <w:color w:val="3366FF"/>
          <w:sz w:val="20"/>
          <w:sz w:val="20"/>
          <w:szCs w:val="20"/>
          <w:rtl w:val="true"/>
        </w:rPr>
        <w:t>امتحانات</w:t>
      </w:r>
      <w:r>
        <w:rPr>
          <w:color w:val="3366FF"/>
          <w:sz w:val="20"/>
          <w:sz w:val="20"/>
          <w:szCs w:val="20"/>
          <w:rtl w:val="true"/>
        </w:rPr>
        <w:t xml:space="preserve"> </w:t>
      </w:r>
      <w:r>
        <w:rPr>
          <w:color w:val="3366FF"/>
          <w:sz w:val="20"/>
          <w:sz w:val="20"/>
          <w:szCs w:val="20"/>
          <w:rtl w:val="true"/>
        </w:rPr>
        <w:t>–</w:t>
      </w:r>
      <w:r>
        <w:rPr>
          <w:rFonts w:cs="B Titr"/>
          <w:color w:val="3366FF"/>
          <w:sz w:val="28"/>
          <w:szCs w:val="28"/>
        </w:rPr>
        <w:t>26/10/95</w:t>
      </w:r>
    </w:p>
    <w:sectPr>
      <w:type w:val="nextPage"/>
      <w:pgSz w:orient="landscape" w:w="15840" w:h="12240"/>
      <w:pgMar w:left="238" w:right="244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0:56:00Z</dcterms:created>
  <dc:creator>Dear User!</dc:creator>
  <dc:description/>
  <cp:keywords/>
  <dc:language>en-US</dc:language>
  <cp:lastModifiedBy>MRT</cp:lastModifiedBy>
  <cp:lastPrinted>2017-01-10T03:17:00Z</cp:lastPrinted>
  <dcterms:modified xsi:type="dcterms:W3CDTF">2017-01-17T01:03:00Z</dcterms:modified>
  <cp:revision>4</cp:revision>
  <dc:subject/>
  <dc:title> </dc:title>
</cp:coreProperties>
</file>