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08145</wp:posOffset>
                </wp:positionH>
                <wp:positionV relativeFrom="paragraph">
                  <wp:posOffset>5830570</wp:posOffset>
                </wp:positionV>
                <wp:extent cx="571500" cy="342900"/>
                <wp:effectExtent l="90805" t="86360" r="9525" b="9525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AutoShape 16" fillcolor="white" stroked="t" o:allowincell="f" style="position:absolute;margin-left:-331.4pt;margin-top:459.1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15620</wp:posOffset>
            </wp:positionH>
            <wp:positionV relativeFrom="paragraph">
              <wp:posOffset>-807720</wp:posOffset>
            </wp:positionV>
            <wp:extent cx="800100" cy="111569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1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8135</wp:posOffset>
                </wp:positionH>
                <wp:positionV relativeFrom="paragraph">
                  <wp:posOffset>-808355</wp:posOffset>
                </wp:positionV>
                <wp:extent cx="2190750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IranNastaliq" w:hAnsi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ind w:left="60" w:right="0" w:firstLine="60"/>
                              <w:jc w:val="center"/>
                              <w:rPr>
                                <w:rFonts w:ascii="IranNastaliq" w:hAnsi="IranNastaliq" w:cs="2  Elham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Titr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دانشــگا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فــرهنگــ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09.5pt;mso-wrap-distance-left:9.05pt;mso-wrap-distance-right:9.05pt;mso-wrap-distance-top:0pt;mso-wrap-distance-bottom:0pt;margin-top:-63.6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IranNastaliq" w:hAnsi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سم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ind w:left="60" w:right="0" w:firstLine="60"/>
                        <w:jc w:val="center"/>
                        <w:rPr>
                          <w:rFonts w:ascii="IranNastaliq" w:hAnsi="IranNastaliq" w:cs="2  Elham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Titr"/>
                          <w:lang w:bidi="fa-IR"/>
                        </w:rPr>
                      </w:pPr>
                      <w:r>
                        <w:rPr>
                          <w:rFonts w:cs="2  Titr"/>
                          <w:rtl w:val="true"/>
                          <w:lang w:bidi="fa-IR"/>
                        </w:rPr>
                        <w:t>دانشــگا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rtl w:val="true"/>
                          <w:lang w:bidi="fa-IR"/>
                        </w:rPr>
                        <w:t>فــرهنگــی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0</wp:posOffset>
                </wp:positionH>
                <wp:positionV relativeFrom="paragraph">
                  <wp:posOffset>-413385</wp:posOffset>
                </wp:positionV>
                <wp:extent cx="12763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73.5pt;mso-wrap-distance-left:9.05pt;mso-wrap-distance-right:9.05pt;mso-wrap-distance-top:0pt;mso-wrap-distance-bottom:0pt;margin-top:-32.5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8510</wp:posOffset>
                </wp:positionH>
                <wp:positionV relativeFrom="paragraph">
                  <wp:posOffset>152400</wp:posOffset>
                </wp:positionV>
                <wp:extent cx="6640195" cy="8274685"/>
                <wp:effectExtent l="86360" t="86360" r="9525" b="11285855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200" cy="8274600"/>
                        </a:xfrm>
                        <a:custGeom>
                          <a:avLst/>
                          <a:gdLst>
                            <a:gd name="textAreaLeft" fmla="*/ 29880 w 3764520"/>
                            <a:gd name="textAreaRight" fmla="*/ 3734640 w 3764520"/>
                            <a:gd name="textAreaTop" fmla="*/ 29880 h 4691160"/>
                            <a:gd name="textAreaBottom" fmla="*/ 4661280 h 4691160"/>
                          </a:gdLst>
                          <a:ahLst/>
                          <a:rect l="textAreaLeft" t="textAreaTop" r="textAreaRight" b="textAreaBottom"/>
                          <a:pathLst>
                            <a:path w="21600" h="26916">
                              <a:moveTo>
                                <a:pt x="586" y="0"/>
                              </a:moveTo>
                              <a:arcTo wR="586" hR="586" stAng="16200000" swAng="-5400000"/>
                              <a:lnTo>
                                <a:pt x="0" y="26330"/>
                              </a:lnTo>
                              <a:arcTo wR="586" hR="586" stAng="10800000" swAng="-5400000"/>
                              <a:lnTo>
                                <a:pt x="21014" y="26916"/>
                              </a:lnTo>
                              <a:arcTo wR="586" hR="586" stAng="5400000" swAng="-5400000"/>
                              <a:lnTo>
                                <a:pt x="21600" y="586"/>
                              </a:lnTo>
                              <a:arcTo wR="586" hR="5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به: اداره کل آموزش و پرورش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از: پردیس  ............................................. 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سلام و احت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ّ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دکتر حسن نصیری جام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رییس پردیس شهید بهشتی خراسان رض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IranNastaliq" w:hAnsi="IranNastaliq" w:eastAsia="Times New Roman" w:cs="IranNastaliq"/>
                                <w:color w:val="auto"/>
                                <w:lang w:val="en-US"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78000" rIns="378000" tIns="82440" b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-61.3pt;margin-top:12pt;width:522.8pt;height:65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به: اداره کل آموزش و پرورش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از: پردیس  ............................................. 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سلام و احتر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ّ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دکتر حسن نصیری جامی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رییس پردیس شهید بهشتی خراسان رضو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IranNastaliq" w:hAnsi="IranNastaliq" w:eastAsia="Times New Roman" w:cs="IranNastaliq"/>
                          <w:color w:val="auto"/>
                          <w:lang w:val="en-US" w:bidi="fa-IR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6605</wp:posOffset>
                </wp:positionH>
                <wp:positionV relativeFrom="paragraph">
                  <wp:posOffset>6012815</wp:posOffset>
                </wp:positionV>
                <wp:extent cx="571500" cy="342900"/>
                <wp:effectExtent l="90805" t="86360" r="9525" b="9525"/>
                <wp:wrapNone/>
                <wp:docPr id="6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-61.2pt;margin-top:473.45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6012815</wp:posOffset>
                </wp:positionV>
                <wp:extent cx="6139180" cy="342900"/>
                <wp:effectExtent l="85725" t="85725" r="10160" b="10160"/>
                <wp:wrapNone/>
                <wp:docPr id="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شهد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بزرگراه شهید کلانتری، حد فاصل میدان پارک و جمهوری اسلامی ، تلفن: 3878309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نمابر 38760616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3" fillcolor="white" stroked="t" o:allowincell="f" style="position:absolute;margin-left:-9.75pt;margin-top:473.45pt;width:483.3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شهد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بزرگراه شهید کلانتری، حد فاصل میدان پارک و جمهوری اسلامی ، تلفن: 38783094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نمابر 38760616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08145</wp:posOffset>
                </wp:positionH>
                <wp:positionV relativeFrom="paragraph">
                  <wp:posOffset>5830570</wp:posOffset>
                </wp:positionV>
                <wp:extent cx="571500" cy="342900"/>
                <wp:effectExtent l="90805" t="86360" r="9525" b="9525"/>
                <wp:wrapNone/>
                <wp:docPr id="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-331.4pt;margin-top:459.1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15620</wp:posOffset>
            </wp:positionH>
            <wp:positionV relativeFrom="paragraph">
              <wp:posOffset>-807720</wp:posOffset>
            </wp:positionV>
            <wp:extent cx="800100" cy="111569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7" r="-45" b="1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8135</wp:posOffset>
                </wp:positionH>
                <wp:positionV relativeFrom="paragraph">
                  <wp:posOffset>-808355</wp:posOffset>
                </wp:positionV>
                <wp:extent cx="2190750" cy="1390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IranNastaliq" w:hAnsi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ind w:left="60" w:right="0" w:firstLine="60"/>
                              <w:jc w:val="center"/>
                              <w:rPr>
                                <w:rFonts w:ascii="IranNastaliq" w:hAnsi="IranNastaliq" w:cs="2  Elham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Titr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دانشــگا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فــرهنگــ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09.5pt;mso-wrap-distance-left:9.05pt;mso-wrap-distance-right:9.05pt;mso-wrap-distance-top:0pt;mso-wrap-distance-bottom:0pt;margin-top:-63.6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IranNastaliq" w:hAnsi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سم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ind w:left="60" w:right="0" w:firstLine="60"/>
                        <w:jc w:val="center"/>
                        <w:rPr>
                          <w:rFonts w:ascii="IranNastaliq" w:hAnsi="IranNastaliq" w:cs="2  Elham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Titr"/>
                          <w:lang w:bidi="fa-IR"/>
                        </w:rPr>
                      </w:pPr>
                      <w:r>
                        <w:rPr>
                          <w:rFonts w:cs="2  Titr"/>
                          <w:rtl w:val="true"/>
                          <w:lang w:bidi="fa-IR"/>
                        </w:rPr>
                        <w:t>دانشــگا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rtl w:val="true"/>
                          <w:lang w:bidi="fa-IR"/>
                        </w:rPr>
                        <w:t>فــرهنگــی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2800</wp:posOffset>
                </wp:positionH>
                <wp:positionV relativeFrom="paragraph">
                  <wp:posOffset>-413385</wp:posOffset>
                </wp:positionV>
                <wp:extent cx="1276350" cy="933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73.5pt;mso-wrap-distance-left:9.05pt;mso-wrap-distance-right:9.05pt;mso-wrap-distance-top:0pt;mso-wrap-distance-bottom:0pt;margin-top:-32.5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8510</wp:posOffset>
                </wp:positionH>
                <wp:positionV relativeFrom="paragraph">
                  <wp:posOffset>152400</wp:posOffset>
                </wp:positionV>
                <wp:extent cx="6640195" cy="8274685"/>
                <wp:effectExtent l="86360" t="86360" r="9525" b="11285855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200" cy="8274600"/>
                        </a:xfrm>
                        <a:custGeom>
                          <a:avLst/>
                          <a:gdLst>
                            <a:gd name="textAreaLeft" fmla="*/ 29880 w 3764520"/>
                            <a:gd name="textAreaRight" fmla="*/ 3734640 w 3764520"/>
                            <a:gd name="textAreaTop" fmla="*/ 29880 h 4691160"/>
                            <a:gd name="textAreaBottom" fmla="*/ 4661280 h 4691160"/>
                          </a:gdLst>
                          <a:ahLst/>
                          <a:rect l="textAreaLeft" t="textAreaTop" r="textAreaRight" b="textAreaBottom"/>
                          <a:pathLst>
                            <a:path w="21600" h="26916">
                              <a:moveTo>
                                <a:pt x="586" y="0"/>
                              </a:moveTo>
                              <a:arcTo wR="586" hR="586" stAng="16200000" swAng="-5400000"/>
                              <a:lnTo>
                                <a:pt x="0" y="26330"/>
                              </a:lnTo>
                              <a:arcTo wR="586" hR="586" stAng="10800000" swAng="-5400000"/>
                              <a:lnTo>
                                <a:pt x="21014" y="26916"/>
                              </a:lnTo>
                              <a:arcTo wR="586" hR="586" stAng="5400000" swAng="-5400000"/>
                              <a:lnTo>
                                <a:pt x="21600" y="586"/>
                              </a:lnTo>
                              <a:arcTo wR="586" hR="5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به: اداره کل آموزش و پرورش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از: پردیس  ............................................. 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سلام و احت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ّ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دکتر حسن نصیری جام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رییس پردیس شهید بهشتی خراسان رض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IranNastaliq" w:hAnsi="IranNastaliq" w:eastAsia="Times New Roman" w:cs="IranNastaliq"/>
                                <w:color w:val="auto"/>
                                <w:lang w:val="en-US"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78000" rIns="378000" tIns="82440" b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fillcolor="white" stroked="t" o:allowincell="f" style="position:absolute;margin-left:-61.3pt;margin-top:12pt;width:522.8pt;height:65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به: اداره کل آموزش و پرورش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از: پردیس  ............................................. 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سلام و احتر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ّ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دکتر حسن نصیری جامی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رییس پردیس شهید بهشتی خراسان رضو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IranNastaliq" w:hAnsi="IranNastaliq" w:eastAsia="Times New Roman" w:cs="IranNastaliq"/>
                          <w:color w:val="auto"/>
                          <w:lang w:val="en-US" w:bidi="fa-IR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6605</wp:posOffset>
                </wp:positionH>
                <wp:positionV relativeFrom="paragraph">
                  <wp:posOffset>6012815</wp:posOffset>
                </wp:positionV>
                <wp:extent cx="571500" cy="342900"/>
                <wp:effectExtent l="90805" t="86360" r="9525" b="9525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-61.2pt;margin-top:473.45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6012815</wp:posOffset>
                </wp:positionV>
                <wp:extent cx="6139180" cy="342900"/>
                <wp:effectExtent l="85725" t="85725" r="10160" b="10160"/>
                <wp:wrapNone/>
                <wp:docPr id="1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شهد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بزرگراه شهید کلانتری، حد فاصل میدان پارک و جمهوری اسلامی ، تلفن: 3878309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نمابر 38760616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-9.75pt;margin-top:473.45pt;width:483.3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شهد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بزرگراه شهید کلانتری، حد فاصل میدان پارک و جمهوری اسلامی ، تلفن: 38783094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نمابر 38760616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08145</wp:posOffset>
                </wp:positionH>
                <wp:positionV relativeFrom="paragraph">
                  <wp:posOffset>5830570</wp:posOffset>
                </wp:positionV>
                <wp:extent cx="571500" cy="342900"/>
                <wp:effectExtent l="90805" t="86360" r="9525" b="9525"/>
                <wp:wrapNone/>
                <wp:docPr id="1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-331.4pt;margin-top:459.1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15620</wp:posOffset>
            </wp:positionH>
            <wp:positionV relativeFrom="paragraph">
              <wp:posOffset>-807720</wp:posOffset>
            </wp:positionV>
            <wp:extent cx="800100" cy="111569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7" r="-45" b="1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8135</wp:posOffset>
                </wp:positionH>
                <wp:positionV relativeFrom="paragraph">
                  <wp:posOffset>-808355</wp:posOffset>
                </wp:positionV>
                <wp:extent cx="2190750" cy="1390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IranNastaliq" w:hAnsi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ind w:left="60" w:right="0" w:firstLine="60"/>
                              <w:jc w:val="center"/>
                              <w:rPr>
                                <w:rFonts w:ascii="IranNastaliq" w:hAnsi="IranNastaliq" w:cs="2  Elham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Elham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2 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Titr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دانشــگا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rtl w:val="true"/>
                                <w:lang w:bidi="fa-IR"/>
                              </w:rPr>
                              <w:t>فــرهنگــی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Jadid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2  Jadid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2  Jadid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Jadid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09.5pt;mso-wrap-distance-left:9.05pt;mso-wrap-distance-right:9.05pt;mso-wrap-distance-top:0pt;mso-wrap-distance-bottom:0pt;margin-top:-63.6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IranNastaliq" w:hAnsi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سم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ind w:left="60" w:right="0" w:firstLine="60"/>
                        <w:jc w:val="center"/>
                        <w:rPr>
                          <w:rFonts w:ascii="IranNastaliq" w:hAnsi="IranNastaliq" w:cs="2  Elham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Elham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2 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Titr"/>
                          <w:lang w:bidi="fa-IR"/>
                        </w:rPr>
                      </w:pPr>
                      <w:r>
                        <w:rPr>
                          <w:rFonts w:cs="2  Titr"/>
                          <w:rtl w:val="true"/>
                          <w:lang w:bidi="fa-IR"/>
                        </w:rPr>
                        <w:t>دانشــگا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rtl w:val="true"/>
                          <w:lang w:bidi="fa-IR"/>
                        </w:rPr>
                        <w:t>فــرهنگــی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Jadid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2  Jadid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2  Jadid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2  Jadid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2800</wp:posOffset>
                </wp:positionH>
                <wp:positionV relativeFrom="paragraph">
                  <wp:posOffset>-413385</wp:posOffset>
                </wp:positionV>
                <wp:extent cx="1276350" cy="9334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73.5pt;mso-wrap-distance-left:9.05pt;mso-wrap-distance-right:9.05pt;mso-wrap-distance-top:0pt;mso-wrap-distance-bottom:0pt;margin-top:-32.5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8510</wp:posOffset>
                </wp:positionH>
                <wp:positionV relativeFrom="paragraph">
                  <wp:posOffset>152400</wp:posOffset>
                </wp:positionV>
                <wp:extent cx="6640195" cy="8274685"/>
                <wp:effectExtent l="86360" t="86360" r="9525" b="10465435"/>
                <wp:wrapNone/>
                <wp:docPr id="1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200" cy="8274600"/>
                        </a:xfrm>
                        <a:custGeom>
                          <a:avLst/>
                          <a:gdLst>
                            <a:gd name="textAreaLeft" fmla="*/ 29880 w 3764520"/>
                            <a:gd name="textAreaRight" fmla="*/ 3734640 w 3764520"/>
                            <a:gd name="textAreaTop" fmla="*/ 29880 h 4691160"/>
                            <a:gd name="textAreaBottom" fmla="*/ 4661280 h 4691160"/>
                          </a:gdLst>
                          <a:ahLst/>
                          <a:rect l="textAreaLeft" t="textAreaTop" r="textAreaRight" b="textAreaBottom"/>
                          <a:pathLst>
                            <a:path w="21600" h="26916">
                              <a:moveTo>
                                <a:pt x="586" y="0"/>
                              </a:moveTo>
                              <a:arcTo wR="586" hR="586" stAng="16200000" swAng="-5400000"/>
                              <a:lnTo>
                                <a:pt x="0" y="26330"/>
                              </a:lnTo>
                              <a:arcTo wR="586" hR="586" stAng="10800000" swAng="-5400000"/>
                              <a:lnTo>
                                <a:pt x="21014" y="26916"/>
                              </a:lnTo>
                              <a:arcTo wR="586" hR="586" stAng="5400000" swAng="-5400000"/>
                              <a:lnTo>
                                <a:pt x="21600" y="586"/>
                              </a:lnTo>
                              <a:arcTo wR="586" hR="5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به: اداره کل آموزش و پرورش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از: پردیس  .............................................  اس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سلام و احت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ّ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دکتر حسن نصیری جام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2 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رییس پردیس شهید بهشتی خراسان رض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IranNastaliq" w:hAnsi="IranNastaliq" w:eastAsia="Times New Roman" w:cs="IranNastaliq"/>
                                <w:color w:val="auto"/>
                                <w:lang w:val="en-US" w:bidi="fa-I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78000" rIns="378000" tIns="82440" b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-61.3pt;margin-top:12pt;width:522.8pt;height:65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به: اداره کل آموزش و پرورش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از: پردیس  .............................................  استا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سلام و احتر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ّ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ا استناد بخشنامه 98445 مورخ 09/06/1395 وزیر محترم آموزش و پرورش و در اجرای بخشنامه شماره 300/8789/50000/د  مورخ 21/6/1395  سازمان مرکزی دانشگاه فرهنگیان ، بدینوسیله اعلام می دارد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ظر به اینکه با بررسی بعمل آمده ؛ پیش بینی می گردد، آقای/خانم ............. فرزند .............. به شماره ملی ........................... متولد ..................... صادره از ..................... ورودی آزمون سراسری سال 1391 در دوره کارشناسی رشته ....................... به شماره دانشجویی ........................... و سهمیه خدمتی آن اداره کل ، در صورت کسب موفقیت در گذراندن واحدهای باقیمانده درسی، حداکثر تا پایان نیمسال اول سال تحصیلی 96-95 (بهمن ماه) تحصیلات خود را به اتمام برساند. لذا با توجه به تقاضای کتبی خویش، نامبرده جهت بکارگیری به صورت حق التدریس، مطابق ضوابط و مقررات مربوط و در محل سهمیه خدمتی معرفی می گردد.ّ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دکتر حسن نصیری جامی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2  Nazanin"/>
                          <w:color w:val="auto"/>
                          <w:lang w:val="en-US" w:bidi="fa-IR"/>
                        </w:rPr>
                        <w:t xml:space="preserve">                                                         رییس پردیس شهید بهشتی خراسان رضو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IranNastaliq" w:hAnsi="IranNastaliq" w:eastAsia="Times New Roman" w:cs="IranNastaliq"/>
                          <w:color w:val="auto"/>
                          <w:lang w:val="en-US" w:bidi="fa-IR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6605</wp:posOffset>
                </wp:positionH>
                <wp:positionV relativeFrom="paragraph">
                  <wp:posOffset>6012815</wp:posOffset>
                </wp:positionV>
                <wp:extent cx="571500" cy="342900"/>
                <wp:effectExtent l="90805" t="86360" r="9525" b="9525"/>
                <wp:wrapNone/>
                <wp:docPr id="20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239" y="0"/>
                              </a:lnTo>
                              <a:lnTo>
                                <a:pt x="21600" y="10800"/>
                              </a:lnTo>
                              <a:lnTo>
                                <a:pt x="1523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-61.2pt;margin-top:473.45pt;width:44.95pt;height:26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6012815</wp:posOffset>
                </wp:positionV>
                <wp:extent cx="6139180" cy="342900"/>
                <wp:effectExtent l="85725" t="85725" r="10160" b="10160"/>
                <wp:wrapNone/>
                <wp:docPr id="21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شهد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بزرگراه شهید کلانتری، حد فاصل میدان پارک و جمهوری اسلامی ، تلفن: 3878309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نمابر 38760616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-9.75pt;margin-top:473.45pt;width:483.3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شهد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بزرگراه شهید کلانتری، حد فاصل میدان پارک و جمهوری اسلامی ، تلفن: 38783094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نمابر 38760616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4416"/>
        </w:tabs>
        <w:ind w:left="2976" w:hanging="0"/>
      </w:pPr>
    </w:lvl>
    <w:lvl w:ilvl="1">
      <w:start w:val="1"/>
      <w:pStyle w:val="Heading2"/>
      <w:numFmt w:val="decimalZero"/>
      <w:lvlText w:val="Section %1.%2"/>
      <w:lvlJc w:val="right"/>
      <w:pPr>
        <w:tabs>
          <w:tab w:val="num" w:pos="1723"/>
        </w:tabs>
        <w:ind w:left="283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424"/>
        </w:tabs>
        <w:ind w:left="142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Swashes;Times New Roman"/>
      <w:sz w:val="34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Roy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B Zar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B Zar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Homa"/>
      <w:b/>
      <w:bCs/>
      <w:sz w:val="1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67" w:hanging="0"/>
      <w:jc w:val="left"/>
      <w:outlineLvl w:val="6"/>
    </w:pPr>
    <w:rPr>
      <w:rFonts w:cs="B Zar"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B Roya"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 Homa"/>
      <w:b/>
      <w:bCs/>
      <w:sz w:val="12"/>
      <w:szCs w:val="16"/>
    </w:rPr>
  </w:style>
  <w:style w:type="character" w:styleId="WW8Num2z0">
    <w:name w:val="WW8Num2z0"/>
    <w:qFormat/>
    <w:rPr>
      <w:rFonts w:ascii="Wingdings" w:hAnsi="Wingdings" w:cs="Wingdings"/>
      <w:sz w:val="22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Roya"/>
      <w:sz w:val="24"/>
      <w:szCs w:val="28"/>
      <w:lang w:bidi="ar-SA"/>
    </w:rPr>
  </w:style>
  <w:style w:type="character" w:styleId="Heading4Char">
    <w:name w:val="Heading 4 Char"/>
    <w:qFormat/>
    <w:rPr>
      <w:rFonts w:cs="B Zar"/>
      <w:sz w:val="26"/>
      <w:szCs w:val="30"/>
      <w:lang w:bidi="ar-SA"/>
    </w:rPr>
  </w:style>
  <w:style w:type="character" w:styleId="Heading5Char">
    <w:name w:val="Heading 5 Char"/>
    <w:qFormat/>
    <w:rPr>
      <w:rFonts w:cs="B Zar"/>
      <w:sz w:val="26"/>
      <w:szCs w:val="30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8:00Z</dcterms:created>
  <dc:creator>tbm-tec-pc</dc:creator>
  <dc:description/>
  <dc:language>en-US</dc:language>
  <cp:lastModifiedBy>daneshmand</cp:lastModifiedBy>
  <cp:lastPrinted>2015-05-12T08:14:00Z</cp:lastPrinted>
  <dcterms:modified xsi:type="dcterms:W3CDTF">2016-09-14T07:48:00Z</dcterms:modified>
  <cp:revision>2</cp:revision>
  <dc:subject/>
  <dc:title/>
</cp:coreProperties>
</file>