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قطعي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Cs w:val="28"/>
        </w:rPr>
        <w:t>95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Cs w:val="28"/>
        </w:rPr>
        <w:t>94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 xml:space="preserve">پر ديس شهيد بهشتي مشهد        خرداد ماه </w:t>
      </w:r>
      <w:r>
        <w:rPr>
          <w:rFonts w:cs="B Titr"/>
          <w:sz w:val="28"/>
          <w:szCs w:val="28"/>
        </w:rPr>
        <w:t>95</w:t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58"/>
        <w:gridCol w:w="766"/>
        <w:gridCol w:w="766"/>
        <w:gridCol w:w="750"/>
        <w:gridCol w:w="782"/>
        <w:gridCol w:w="766"/>
        <w:gridCol w:w="766"/>
        <w:gridCol w:w="746"/>
        <w:gridCol w:w="540"/>
        <w:gridCol w:w="900"/>
        <w:gridCol w:w="875"/>
        <w:gridCol w:w="758"/>
        <w:gridCol w:w="772"/>
        <w:gridCol w:w="765"/>
        <w:gridCol w:w="790"/>
        <w:gridCol w:w="540"/>
        <w:gridCol w:w="965"/>
        <w:gridCol w:w="765"/>
        <w:gridCol w:w="765"/>
      </w:tblGrid>
      <w:tr>
        <w:trPr>
          <w:trHeight w:val="62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تحصیلی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ورود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آما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پنجشنب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جمع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پنجشنب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جمع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</w:tr>
      <w:tr>
        <w:trPr>
          <w:trHeight w:val="52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6/3/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7/3/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8/3/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9/3/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0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1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shd w:fill="FF00FF" w:val="clear"/>
                <w:rtl w:val="true"/>
              </w:rPr>
              <w:t>تعط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2/3/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3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4/3/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5/3/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6/3/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7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8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shd w:fill="FF00FF" w:val="clear"/>
                <w:rtl w:val="true"/>
              </w:rPr>
              <w:t>تعطي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9/3/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30/3/9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ascii="Arial" w:hAnsi="Arial" w:cs="B Titr"/>
                <w:color w:val="FF0000"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31/3/95</w:t>
            </w:r>
          </w:p>
        </w:tc>
      </w:tr>
      <w:tr>
        <w:trPr>
          <w:trHeight w:val="7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بتداي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کيف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وصيفي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عل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ک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لاس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چن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اي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ي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cs="B Titr" w:ascii="Arial" w:hAnsi="Arial"/>
                <w:color w:val="FF0000"/>
                <w:sz w:val="14"/>
                <w:szCs w:val="14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FF0000"/>
                <w:sz w:val="14"/>
                <w:szCs w:val="14"/>
              </w:rPr>
            </w:pPr>
            <w:r>
              <w:rPr>
                <w:rFonts w:cs="B Titr" w:ascii="Arial" w:hAnsi="Arial"/>
                <w:color w:val="FF0000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مشاور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سي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مانده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ا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ابسا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وام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  <w:r>
              <w:rPr>
                <w:rFonts w:cs="B Titr" w:ascii="Arial" w:hAnsi="Arial"/>
                <w:color w:val="FF00FF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FF00FF"/>
                <w:sz w:val="12"/>
                <w:szCs w:val="12"/>
              </w:rPr>
            </w:pPr>
            <w:r>
              <w:rPr>
                <w:rFonts w:cs="B Titr" w:ascii="Arial" w:hAnsi="Arial"/>
                <w:color w:val="FF00FF"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8"/>
                <w:szCs w:val="8"/>
              </w:rPr>
            </w:pP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و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افراد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استثناي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ار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ر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ق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ج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هار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ال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و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4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نظو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عرفاني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يک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و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دو</w:t>
            </w:r>
            <w:r>
              <w:rPr>
                <w:rFonts w:cs="B Titr" w:ascii="Arial" w:hAnsi="Arial"/>
                <w:sz w:val="8"/>
                <w:szCs w:val="8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ث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غ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4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) (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باع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ر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فزار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يان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</w:p>
          <w:p>
            <w:pPr>
              <w:pStyle w:val="Normal"/>
              <w:widowControl w:val="false"/>
              <w:autoSpaceDE w:val="false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5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نظو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تقاد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ستثناي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8</w:t>
            </w: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غي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فتا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تلال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يادگ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يژ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بتد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،راهنم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ودک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ق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مانده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ascii="Arial" w:hAnsi="Arial" w:cs="B Titr"/>
                <w:sz w:val="8"/>
                <w:sz w:val="8"/>
                <w:szCs w:val="8"/>
                <w:rtl w:val="true"/>
              </w:rPr>
              <w:t>ذهني</w:t>
            </w:r>
            <w:r>
              <w:rPr>
                <w:rFonts w:ascii="Arial" w:hAnsi="Arial" w:eastAsia="Arial" w:cs="Arial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Titr" w:ascii="Arial" w:hAnsi="Arial"/>
                <w:sz w:val="8"/>
                <w:szCs w:val="8"/>
                <w:rtl w:val="true"/>
              </w:rPr>
              <w:t>(</w:t>
            </w:r>
            <w:r>
              <w:rPr>
                <w:rFonts w:cs="B Titr" w:ascii="Arial" w:hAnsi="Arial"/>
                <w:sz w:val="8"/>
                <w:szCs w:val="8"/>
              </w:rPr>
              <w:t>2</w:t>
            </w:r>
            <w:r>
              <w:rPr>
                <w:rFonts w:cs="B Titr" w:ascii="Arial" w:hAnsi="Arial"/>
                <w:sz w:val="8"/>
                <w:szCs w:val="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رياض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وپولوژ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ودک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وج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گاه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ندس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سط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نا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لوفيته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ولي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و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اه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نو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خ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يم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داساز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کيب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ل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طيف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ل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بيرست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سط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تف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و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يزي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پتيک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کانيک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کوانت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ک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حرف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ل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کي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ق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جتماع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ل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يدگا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كامپيوت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جتماع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قتص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ثا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احبنظر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ه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ري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ياسي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7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عرب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رف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اص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گاه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ث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اص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شاء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حديث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هج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لبلاغ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فس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آ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ري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رج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خصص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نگلي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جز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طا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ولي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و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ج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آمد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گلي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رزشيا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يادگيري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هارته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ئوري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قد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ق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جغرافي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غرافي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هر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مپيوت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غرافي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غرافي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اح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غرافي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ست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غرافي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نع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وريس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لهي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</w:t>
            </w:r>
            <w:r>
              <w:rPr>
                <w:rFonts w:cs="B Traffic" w:ascii="Arial" w:hAnsi="Arial"/>
                <w:b/>
                <w:bCs/>
                <w:sz w:val="20"/>
                <w:szCs w:val="20"/>
                <w:shd w:fill="E6E6E6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ج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ر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ا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ا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ر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لا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دي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اص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ق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(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بير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شن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ي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زرگ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03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صوير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ن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ار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طرح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صوير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گا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صو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5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23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1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بدن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ر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حرك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لاح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FF"/>
                <w:sz w:val="10"/>
                <w:szCs w:val="10"/>
              </w:rPr>
            </w:pPr>
            <w:r>
              <w:rPr>
                <w:rFonts w:ascii="Arial" w:hAnsi="Arial" w:cs="B Titr"/>
                <w:color w:val="FF00FF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FF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FF00FF"/>
                <w:sz w:val="10"/>
                <w:szCs w:val="10"/>
              </w:rPr>
            </w:pPr>
            <w:r>
              <w:rPr>
                <w:rFonts w:cs="B Titr" w:ascii="Arial" w:hAnsi="Arial"/>
                <w:color w:val="FF00FF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ر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لامت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يان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حيط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زي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افت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2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0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ربيت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حتو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تا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ن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رهنماي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ومشاور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ودک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وجوان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)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ئمه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يادگير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ر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ازي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ي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ار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ب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يشرف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نابع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4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نظو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رف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رف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ح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ي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ج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ث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غ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/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ودكا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ستثناي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زم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شخيص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ق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اندگ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ذه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تلال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فتار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-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اطف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ق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اندگ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ذه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يم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د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ولي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و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هنماي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عر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ارج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مر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صرف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ح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لاغ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کال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شاء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color w:val="FF00FF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FF"/>
                <w:sz w:val="14"/>
                <w:szCs w:val="1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رزشيا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يادگير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ث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قوط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غدا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اص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قوط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غدادت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88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6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2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بدن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غذ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رز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حرک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ي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کان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ر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1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بتداي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ار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ب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يب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قلا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رف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ح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ي،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ج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اربرد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نظو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غناي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غ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ثنو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يباي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رياض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ناليز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ا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بو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مامت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مفاهيم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3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نا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بي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گاه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سلو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لکول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وضوع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آ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اهنماي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ودک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وج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يم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جز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اي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خصص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کودک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وج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يزي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اي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کانيک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مفاهيم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/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عر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ب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و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لاغ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کالم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زمايشگا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مفاهيم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ث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ب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و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رور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50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بدن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قدم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تابوليس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غذي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د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رز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سيب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ر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لگوها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بدن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انگلي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ف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نو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واند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در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واند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ستورونگا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ستو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گارش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ناس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شريح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رفولوژ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گي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ل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رج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بو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مامت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شيم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ا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خارج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 (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نبو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مامت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فيزي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يزيک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پاي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موزشي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 w:ascii="Arial" w:hAnsi="Arial"/>
                <w:sz w:val="10"/>
                <w:szCs w:val="10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عادلا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يفرانسي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پيوست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raffic"/>
                <w:sz w:val="14"/>
                <w:sz w:val="14"/>
                <w:szCs w:val="14"/>
                <w:rtl w:val="true"/>
              </w:rPr>
              <w:t>بدني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Arial" w:hAnsi="Arial"/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آناتوم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نس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رهنگ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مدن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ير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ص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color w:val="FF00FF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B Titr" w:ascii="Arial" w:hAnsi="Arial"/>
                <w:sz w:val="10"/>
                <w:szCs w:val="10"/>
                <w:rtl w:val="true"/>
              </w:rPr>
              <w:t>.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موضوعي</w:t>
            </w:r>
            <w:r>
              <w:rPr>
                <w:rFonts w:ascii="Arial" w:hAnsi="Arial" w:eastAsia="Arial" w:cs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sz w:val="10"/>
                <w:sz w:val="10"/>
                <w:szCs w:val="10"/>
                <w:rtl w:val="true"/>
              </w:rPr>
              <w:t>قرآ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/>
        </w:rPr>
      </w:pPr>
      <w:r>
        <w:rPr>
          <w:rFonts w:ascii="Arial" w:hAnsi="Arial" w:cs="B Titr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ذ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رماييد</w:t>
      </w:r>
      <w:r>
        <w:rPr>
          <w:rFonts w:cs="B Titr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متحا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قطع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اشد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                            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زم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و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نا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ص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اب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ل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تر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ماي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0</w:t>
      </w:r>
      <w:r>
        <w:rPr>
          <w:rFonts w:cs="B Titr" w:ascii="Arial" w:hAnsi="Arial"/>
          <w:sz w:val="18"/>
          <w:szCs w:val="18"/>
          <w:rtl w:val="true"/>
        </w:rPr>
        <w:t xml:space="preserve"> ( </w:t>
      </w:r>
      <w:r>
        <w:rPr>
          <w:rFonts w:ascii="Arial" w:hAnsi="Arial" w:cs="B Titr"/>
          <w:sz w:val="18"/>
          <w:sz w:val="18"/>
          <w:szCs w:val="18"/>
          <w:rtl w:val="true"/>
        </w:rPr>
        <w:t>مخصوص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18"/>
          <w:szCs w:val="18"/>
        </w:rPr>
        <w:t>3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ني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ن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ضو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سان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تو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ش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ر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ند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غي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ب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آورد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ت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جز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ر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دداش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ور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شاه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نشج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مي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ضباط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عر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و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يازمن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س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هيد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لاز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م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ور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 w:cs="B Titr"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نو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حذ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طر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ا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Cs w:val="18"/>
          <w:rtl w:val="true"/>
        </w:rPr>
        <w:t xml:space="preserve">.          </w:t>
      </w:r>
      <w:r>
        <w:rPr>
          <w:rFonts w:cs="B Titr"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غي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نام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/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color w:val="FF0000"/>
          <w:sz w:val="20"/>
          <w:sz w:val="20"/>
          <w:szCs w:val="20"/>
          <w:rtl w:val="true"/>
        </w:rPr>
        <w:t>امتحان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–</w:t>
      </w:r>
      <w:r>
        <w:rPr>
          <w:rFonts w:cs="B Titr"/>
          <w:color w:val="FF0000"/>
          <w:sz w:val="28"/>
          <w:szCs w:val="28"/>
        </w:rPr>
        <w:t>21/02/95</w:t>
      </w:r>
    </w:p>
    <w:sectPr>
      <w:type w:val="nextPage"/>
      <w:pgSz w:orient="landscape" w:w="15840" w:h="12240"/>
      <w:pgMar w:left="238" w:right="24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5:00Z</dcterms:created>
  <dc:creator>Dear User!</dc:creator>
  <dc:description/>
  <cp:keywords/>
  <dc:language>en-US</dc:language>
  <cp:lastModifiedBy>Dear User!</cp:lastModifiedBy>
  <cp:lastPrinted>2016-05-01T15:36:00Z</cp:lastPrinted>
  <dcterms:modified xsi:type="dcterms:W3CDTF">2016-05-24T12:25:00Z</dcterms:modified>
  <cp:revision>2</cp:revision>
  <dc:subject/>
  <dc:title> </dc:title>
</cp:coreProperties>
</file>